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002786203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4002786203"/>
      <w:bookmarkStart w:id="4" w:name="__Fieldmark__3_4002786203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4002786203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4002786203"/>
      <w:bookmarkStart w:id="7" w:name="__Fieldmark__4_4002786203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